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перевода жилых помещ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в городе Люберцы, в нежил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жил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ЕРЕВОДЕ (ОТКАЗЕ В ПЕРЕВОДЕ)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ОГО) ПОМЕЩЕНИЯ В НЕЖИЛОЕ (ЖИЛОЕ) ПО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- для граждан;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рганизации - 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уд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чтовый индекс и адрес заявителя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лению 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ВОДЕ (ОТКАЗЕ В ПЕРЕВОДЕ) ЖИЛОГО (НЕЖИЛОГО)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НЕЖИЛОЕ (ЖИЛОЕ)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ей городского поселения Люберцы Люберец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Московской  области  по  результатам  рассмотрения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частью 2 статьи 23 Жилищного 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 переводе помещения общей площадью ________ кв. м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ород Люберцы,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лицы, площади, проспекта, бульвара, проез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, корпус ____ (владение, строение), кв. _____, из жилого (нежил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жилое (жилое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использования помещения в качеств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ид использ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соответствии с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аспоряжением главы города от ____________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жилого (нежилого) в нежилое (жил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вести ______________________________________ без предвар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еревести   из жилого   (нежилого)   в   нежилое (жилое) при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 установленном порядке следующих видов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чень работ по пер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планировке)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иных  необходимых  работ   по   ремонту,   реконструкции,  рестав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казать  в  переводе  указанного  помещения  из жилого (нежилого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(жилое) в связ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ание(-я), установленное частью 1 статьи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илищн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главы админист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едатель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радострои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В.И. Кул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1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ереводе (отказе в переводе) жилого (нежилого) помещения в нежилое (жилое) помещение, расположенного в городе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