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нятие документов и выдача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воде или об отказе в перев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в нежилое помещ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помещения в жилое помеще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- для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у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чтовы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адрес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гласно заявлению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ВОДЕ (ОТКАЗЕ В ПЕРЕВОДЕ) ЖИЛОГО (НЕЖИЛ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МЕЩЕНИЯ В НЕЖИЛОЕ (ЖИЛОЕ)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уществляющего перевод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представленные  в  соответствии  с частью 2 статьи 23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 документы о переводе помещения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в. м, находящего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городского или сельского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лицы, площади, проспекта, бульвара, проез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____, корпус (владение, строение) ______________, кв.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жилого  (нежилого)  в  нежилое  (жилое) в целях использ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использования помещения в соответствии с заявлением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 (_________________________________________________________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кта, дата его принятия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вести из жилого (нежилого) в нежилое (жилое) без предва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(ненужное за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еревести  из  жилого  (нежилого)  в  нежилое  (жилое) 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 установленном порядке следующи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 работ по переустройству (переплан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мещения или иных необходим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монту, реконструкции, реставрации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ать  в  переводе  указанного  помещения  из жилого (нежилого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(жилое)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е(я), установленное частью 1 статьи 24 Жилищ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уведомление)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0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Органы местного самоуправления Химкинского района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ереводе (отказе в переводе) жилого (нежилого) помещения в нежилое (жилое) помещение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