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вода жилых помещений в нежилые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5 г. N 5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- для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ное 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у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чтовый индекс и адре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гласно заявлению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ВОДЕ (ОТКАЗЕ В ПЕРЕВОДЕ)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МЕЩЕНИЯ 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муниципального   образования "Город Щербинк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,  рассмотрев  представленные  в  соответствии с частью 2 статьи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оссийской Федерации документы о переводе помещения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 кв. м, находящегося по адресу: город Щерби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лицы, площади, проспекта, бульвара, проез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, корпус (владение, строение), кв. _________, из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жилое (жил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использования помещения в качеств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ещения в соответствии с заявлением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 (_______________________________________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кта, дата его принятия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вести из жилого (нежилого) в нежилое (жилое) без предва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(ненужное за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еревести из жилого  (нежилого)  в  нежилое   (жилое)   при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 установленном порядке следующи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 работ по переустройству (перепланировке) помещения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х работ по ремонту, реконструкции, реставраци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 в  переводе  указанного  помещения  из жилого (нежило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(жилое) в связ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е(я), установленное частью 1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илищн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ные лица, подписавшие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и)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9</Characters>
  <CharactersWithSpaces>2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ереводе (отказе в переводе) жилого (нежилого) помещения в нежилое (жилое) помещение в городе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