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пределения зо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ободного перетока электр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нергии (мощно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БРАЗЕЦ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Уведомление о планируемом вводе сетевого обору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 его технических характеристи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 с  приказом  Министерства  энергетик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 N ______ сообщаю, что компанией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31 декабря ______________________________________________ года планир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указывается +5 лет к текущему год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 ввод следующего электросете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ывается - "ввод" или "вывод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удования с уровнем напряжения 220 кВт и выш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Характеристики линий электропере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. Характеристики линий электропередачи (паспортные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1215"/>
        <w:gridCol w:w="944"/>
        <w:gridCol w:w="811"/>
        <w:gridCol w:w="810"/>
        <w:gridCol w:w="810"/>
        <w:gridCol w:w="945"/>
        <w:gridCol w:w="674"/>
        <w:gridCol w:w="405"/>
        <w:gridCol w:w="541"/>
        <w:gridCol w:w="1214"/>
        <w:gridCol w:w="1351"/>
        <w:gridCol w:w="810"/>
        <w:gridCol w:w="944"/>
      </w:tblGrid>
      <w:tr>
        <w:trPr>
          <w:trHeight w:val="600" w:hRule="atLeast"/>
          <w:cantSplit w:val="true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 </w:t>
              <w:br/>
              <w:t xml:space="preserve">нование </w:t>
              <w:br/>
              <w:t xml:space="preserve">ЛЭП (ПС </w:t>
              <w:br/>
              <w:t>начала -</w:t>
              <w:br/>
              <w:t>ПС конца</w:t>
              <w:br/>
              <w:t xml:space="preserve">ЛЭП)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 </w:t>
              <w:br/>
              <w:t>напря-</w:t>
              <w:br/>
              <w:t>жения,</w:t>
              <w:br/>
              <w:t xml:space="preserve">кВ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лина</w:t>
              <w:br/>
              <w:t>ЛЭП,</w:t>
              <w:br/>
              <w:t xml:space="preserve">км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  <w:br/>
              <w:t>цепей</w:t>
              <w:br/>
              <w:t xml:space="preserve">ЛЭП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ка</w:t>
              <w:br/>
              <w:t xml:space="preserve">про- </w:t>
              <w:br/>
              <w:t xml:space="preserve">вода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</w:t>
              <w:br/>
              <w:t>прово-</w:t>
              <w:br/>
              <w:t xml:space="preserve">дов в </w:t>
              <w:br/>
              <w:t xml:space="preserve">фазе  </w:t>
            </w:r>
          </w:p>
        </w:tc>
        <w:tc>
          <w:tcPr>
            <w:tcW w:w="2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устимая токовая  </w:t>
              <w:br/>
              <w:t xml:space="preserve">нагрузка (длительно </w:t>
              <w:br/>
              <w:t xml:space="preserve">допустимая/аварийно </w:t>
              <w:br/>
              <w:t xml:space="preserve">допустимая) 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азчик/</w:t>
              <w:br/>
              <w:t xml:space="preserve">Эксплуа- </w:t>
              <w:br/>
              <w:t xml:space="preserve">тирующая </w:t>
              <w:br/>
              <w:t>организа-</w:t>
              <w:br/>
              <w:t xml:space="preserve">ция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  <w:br/>
              <w:t>и год</w:t>
              <w:br/>
              <w:t>ввода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я </w:t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-</w:t>
              <w:br/>
              <w:t xml:space="preserve">вод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т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ЧЗ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шиновка</w:t>
              <w:br/>
              <w:t xml:space="preserve">(обору- </w:t>
              <w:br/>
              <w:t>дование)</w:t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2. Характеристики линий электропередачи (расчетные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1890"/>
        <w:gridCol w:w="945"/>
        <w:gridCol w:w="1351"/>
        <w:gridCol w:w="1619"/>
        <w:gridCol w:w="1486"/>
        <w:gridCol w:w="1349"/>
        <w:gridCol w:w="944"/>
      </w:tblGrid>
      <w:tr>
        <w:trPr>
          <w:trHeight w:val="60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ЛЭП (ПС   </w:t>
              <w:br/>
              <w:t xml:space="preserve">начала 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 </w:t>
              <w:br/>
              <w:t>напря-</w:t>
              <w:br/>
              <w:t>жения,</w:t>
              <w:br/>
              <w:t xml:space="preserve">кВ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ивное </w:t>
              <w:br/>
              <w:t>сопротив-</w:t>
              <w:br/>
              <w:t>ление, Ом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дуктивное</w:t>
              <w:br/>
              <w:t>сопротивле-</w:t>
              <w:br/>
              <w:t xml:space="preserve">ние, Ом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мкостная </w:t>
              <w:br/>
              <w:t xml:space="preserve">проводи-  </w:t>
              <w:br/>
              <w:t xml:space="preserve">мость, Ом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тери на</w:t>
              <w:br/>
              <w:t xml:space="preserve">корону, </w:t>
              <w:br/>
              <w:t xml:space="preserve">кВт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я 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Характеристики трансформаторного обору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. Характеристики трансформаторного оборудования (паспортные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6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1080"/>
        <w:gridCol w:w="1891"/>
        <w:gridCol w:w="1889"/>
        <w:gridCol w:w="1621"/>
        <w:gridCol w:w="675"/>
        <w:gridCol w:w="1484"/>
        <w:gridCol w:w="1216"/>
        <w:gridCol w:w="945"/>
        <w:gridCol w:w="1214"/>
        <w:gridCol w:w="1350"/>
        <w:gridCol w:w="1351"/>
        <w:gridCol w:w="944"/>
      </w:tblGrid>
      <w:tr>
        <w:trPr>
          <w:trHeight w:val="9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ру- </w:t>
              <w:br/>
              <w:t>дование</w:t>
              <w:br/>
              <w:t>(Т, АТ)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спетчерское</w:t>
              <w:br/>
              <w:t xml:space="preserve">наименование </w:t>
              <w:br/>
              <w:t xml:space="preserve">объекта   </w:t>
              <w:br/>
              <w:t xml:space="preserve">размещения и </w:t>
              <w:br/>
              <w:t xml:space="preserve">оборудования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   </w:t>
              <w:br/>
              <w:t>оборудования.</w:t>
              <w:br/>
              <w:t xml:space="preserve">Номинальная </w:t>
              <w:br/>
              <w:t xml:space="preserve">мощность   </w:t>
              <w:br/>
              <w:t xml:space="preserve">обмоток   </w:t>
              <w:br/>
              <w:t xml:space="preserve">(ВН/СН/НН), </w:t>
              <w:br/>
              <w:t xml:space="preserve">МВА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инальные</w:t>
              <w:br/>
              <w:t xml:space="preserve">напряжения </w:t>
              <w:br/>
              <w:t xml:space="preserve">обмоток  </w:t>
              <w:br/>
              <w:t>(ВН/СН/НН),</w:t>
              <w:br/>
              <w:t xml:space="preserve">кВ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к </w:t>
              <w:br/>
              <w:t>х.х,</w:t>
              <w:br/>
              <w:t xml:space="preserve">%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пряжение</w:t>
              <w:br/>
              <w:t xml:space="preserve">КЗ пар  </w:t>
              <w:br/>
              <w:t>обмоток, %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ери </w:t>
              <w:br/>
              <w:t xml:space="preserve">КЗ пар </w:t>
              <w:br/>
              <w:t>обмоток,</w:t>
              <w:br/>
              <w:t xml:space="preserve">кВт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тери</w:t>
              <w:br/>
              <w:t xml:space="preserve">х.х, </w:t>
              <w:br/>
              <w:t xml:space="preserve">кВт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апазон</w:t>
              <w:br/>
              <w:t xml:space="preserve">регули- </w:t>
              <w:br/>
              <w:t xml:space="preserve">рования </w:t>
              <w:br/>
              <w:t xml:space="preserve">РПН, %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азчик/</w:t>
              <w:br/>
              <w:t xml:space="preserve">Эксплуа- </w:t>
              <w:br/>
              <w:t xml:space="preserve">тирующая </w:t>
              <w:br/>
              <w:t>организа-</w:t>
              <w:br/>
              <w:t xml:space="preserve">ция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жидаемый</w:t>
              <w:br/>
              <w:t xml:space="preserve">месяц и </w:t>
              <w:br/>
              <w:t>год ввода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я 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2. Характеристики трансформаторного оборудования (расчетные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0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1215"/>
        <w:gridCol w:w="1890"/>
        <w:gridCol w:w="1891"/>
        <w:gridCol w:w="1485"/>
        <w:gridCol w:w="1620"/>
        <w:gridCol w:w="1754"/>
        <w:gridCol w:w="1890"/>
        <w:gridCol w:w="944"/>
      </w:tblGrid>
      <w:tr>
        <w:trPr>
          <w:trHeight w:val="9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орудо-</w:t>
              <w:br/>
              <w:t xml:space="preserve">вание   </w:t>
              <w:br/>
              <w:t xml:space="preserve">(Т, АТ)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спетчерское</w:t>
              <w:br/>
              <w:t xml:space="preserve">наименование </w:t>
              <w:br/>
              <w:t xml:space="preserve">объекта   </w:t>
              <w:br/>
              <w:t xml:space="preserve">размещения и </w:t>
              <w:br/>
              <w:t xml:space="preserve">оборудования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   </w:t>
              <w:br/>
              <w:t>оборудования.</w:t>
              <w:br/>
              <w:t xml:space="preserve">Номинальная </w:t>
              <w:br/>
              <w:t xml:space="preserve">мощность   </w:t>
              <w:br/>
              <w:t xml:space="preserve">обмоток   </w:t>
              <w:br/>
              <w:t xml:space="preserve">(ВН/СН/НН), </w:t>
              <w:br/>
              <w:t xml:space="preserve">МВА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ивное  </w:t>
              <w:br/>
              <w:t xml:space="preserve">сопротив- </w:t>
              <w:br/>
              <w:t xml:space="preserve">ление     </w:t>
              <w:br/>
              <w:t xml:space="preserve">обмоток   </w:t>
              <w:br/>
              <w:t>(ВН/СШНН),</w:t>
              <w:br/>
              <w:t xml:space="preserve">Ом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дуктивное</w:t>
              <w:br/>
              <w:t>сопротивле-</w:t>
              <w:br/>
              <w:t>ние обмоток</w:t>
              <w:br/>
              <w:t>(ВН/СН/НН),</w:t>
              <w:br/>
              <w:t xml:space="preserve">Ом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ери   </w:t>
              <w:br/>
              <w:t xml:space="preserve">холостого  </w:t>
              <w:br/>
              <w:t xml:space="preserve">хода    </w:t>
              <w:br/>
              <w:t xml:space="preserve">(активные/ </w:t>
              <w:br/>
              <w:t>реактивные),</w:t>
              <w:br/>
              <w:t xml:space="preserve">кВт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инальный </w:t>
              <w:br/>
              <w:t xml:space="preserve">коэффициент </w:t>
              <w:br/>
              <w:t>трансформации</w:t>
              <w:br/>
              <w:t>(ВН-СН/ВН-НН)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я 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умерация пунктов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Характеристики шунтирующих реакторов (паспортные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1214"/>
        <w:gridCol w:w="945"/>
        <w:gridCol w:w="1350"/>
        <w:gridCol w:w="1080"/>
        <w:gridCol w:w="540"/>
        <w:gridCol w:w="1621"/>
        <w:gridCol w:w="1350"/>
        <w:gridCol w:w="1349"/>
        <w:gridCol w:w="810"/>
        <w:gridCol w:w="944"/>
      </w:tblGrid>
      <w:tr>
        <w:trPr>
          <w:trHeight w:val="8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 </w:t>
              <w:br/>
              <w:t xml:space="preserve">нование </w:t>
              <w:br/>
              <w:t xml:space="preserve">ПС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 </w:t>
              <w:br/>
              <w:t>напря-</w:t>
              <w:br/>
              <w:t>жения,</w:t>
              <w:br/>
              <w:t xml:space="preserve">кВ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</w:t>
              <w:br/>
              <w:t>установки</w:t>
              <w:br/>
              <w:t xml:space="preserve">(шины,   </w:t>
              <w:br/>
              <w:t>ВЛ) (наи-</w:t>
              <w:br/>
              <w:t xml:space="preserve">менова-  </w:t>
              <w:br/>
              <w:t xml:space="preserve">ние)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ичие</w:t>
              <w:br/>
              <w:t xml:space="preserve">выклю- </w:t>
              <w:br/>
              <w:t xml:space="preserve">чателя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</w:t>
              <w:br/>
              <w:t>ШР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инальное</w:t>
              <w:br/>
              <w:t>напряжение,</w:t>
              <w:br/>
              <w:t xml:space="preserve">кВ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и-    </w:t>
              <w:br/>
              <w:t xml:space="preserve">нальная  </w:t>
              <w:br/>
              <w:t>мощность,</w:t>
              <w:br/>
              <w:t xml:space="preserve">Мвар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ери  </w:t>
              <w:br/>
              <w:t xml:space="preserve">активной </w:t>
              <w:br/>
              <w:t>мощности,</w:t>
              <w:br/>
              <w:t xml:space="preserve">МВт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  <w:br/>
              <w:t>и год</w:t>
              <w:br/>
              <w:t>ввода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я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Характеристики источников реактивной мощности (паспортные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2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1080"/>
        <w:gridCol w:w="1081"/>
        <w:gridCol w:w="944"/>
        <w:gridCol w:w="1621"/>
        <w:gridCol w:w="1619"/>
        <w:gridCol w:w="1621"/>
        <w:gridCol w:w="1754"/>
        <w:gridCol w:w="1350"/>
        <w:gridCol w:w="811"/>
        <w:gridCol w:w="943"/>
      </w:tblGrid>
      <w:tr>
        <w:trPr>
          <w:trHeight w:val="60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ПС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</w:t>
              <w:br/>
              <w:t xml:space="preserve">уст-   </w:t>
              <w:br/>
              <w:t>ройства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</w:t>
              <w:br/>
              <w:t xml:space="preserve">уста- </w:t>
              <w:br/>
              <w:t xml:space="preserve">новки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инальное</w:t>
              <w:br/>
              <w:t>напряжение,</w:t>
              <w:br/>
              <w:t xml:space="preserve">кВ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инальная</w:t>
              <w:br/>
              <w:t xml:space="preserve">мощность, </w:t>
              <w:br/>
              <w:t xml:space="preserve">Мвар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мальная</w:t>
              <w:br/>
              <w:t xml:space="preserve">реактивная </w:t>
              <w:br/>
              <w:t xml:space="preserve">мощность, </w:t>
              <w:br/>
              <w:t xml:space="preserve">Мвар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ксимальная</w:t>
              <w:br/>
              <w:t xml:space="preserve">реактивная </w:t>
              <w:br/>
              <w:t xml:space="preserve">мощность,  </w:t>
              <w:br/>
              <w:t xml:space="preserve">Мвар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ери  </w:t>
              <w:br/>
              <w:t xml:space="preserve">активной </w:t>
              <w:br/>
              <w:t>мощности,</w:t>
              <w:br/>
              <w:t xml:space="preserve">МВт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  <w:br/>
              <w:t>и год</w:t>
              <w:br/>
              <w:t>ввода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я 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 И.О. Фамилия     "__" 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9</Words>
  <Characters>3541</Characters>
  <CharactersWithSpaces>30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3:00Z</dcterms:created>
  <dc:creator>Министерство энергетики Российской Федерации</dc:creator>
  <dc:description/>
  <dc:language>en-US</dc:language>
  <cp:lastModifiedBy/>
  <dcterms:modified xsi:type="dcterms:W3CDTF">2011-10-30T18:33:00Z</dcterms:modified>
  <cp:revision>2</cp:revision>
  <dc:subject>Уведомление</dc:subject>
  <dc:title>Уведомление о планируемом вводе сетевого оборудования и его технических характеристиках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