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дтверждении права налогоплательщика на имущ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ый вы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ей ФНС Ро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Н, КПП, код и 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заявление налогоплательщ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Н /при наличии/, фамилия, имя, отчество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чность, серия, номер документа, адрес 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ложенные  к нему документы, подтверждающие его право 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налогового  вычета,  установленного  подпунктом  2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220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 проверки представленных документов подтверждаетс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лучение  имущественного  налогового  вычета  по  налогу   на   д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за ____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мме фактически произведенных налогоплательщиком рас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  новое  строительство либо приобретение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жилого дома, квартиры, комнаты или доли (долей) в них,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 предоставленных  для  индивидуального жилищного строительств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,  на  которых расположены приобретаемые жилые дома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(долей) в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, квартира, комната, доли в них, земельные участки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го строительства, земельные участки, на которых распо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обретаемые жилые дома или доли (долей) в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гион, район, город, населенный пункт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вартира, земельные учас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  погашение процентов по целевым займам (кредитам), полученны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 организаций  или  индивидуальных  предпринимателей и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ным  на  новое  строительство  либо  приобретение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жилого дома, квартиры, комнаты или доли (долей) в 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 участков,   предоставленных   для   индивидуального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и  земельных участков, на которых расположены приобрет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е дома, или доли (долей) в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йма (кредита) от "__" _____________ 20_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 какие цели получены заемные (кредитные)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   погашение   процентов  по  кредитам,  полученным  от 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на  территории  Российской Федерации, в целях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кредитования)  кредитов  на  новое  строительство либо приобрет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 Федерации  жилого  дома, квартиры, комнаты или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ей)  в  них,  земельных  участков,  предоставленных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строительства,  и  земельных  участков,  на  которых распо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мые жилые дома, или доли (долей) в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редита от "__" __________ 20__ г.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 какие цели получены кредитные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начала использования имущественного налогового выче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выдано налогоплательщик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оставления работодателю (налоговому агенту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Н, /КПП для организации/, наименование 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______________________ /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Федеральная налоговая служба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дтверждении права налогоплательщика на имущественный налоговый вы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