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ДТВЕРЖДЕНИИ ЗАЯВОК НА ВКЛЮЧЕНИЕ (ИЗМЕНЕНИЕ), ИС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КВИЗИТОВ УЧАСТНИКОВ БЮДЖЕТНОГО ПРОЦЕССА В 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Х РАСПОРЯДИТЕЛЕЙ, РАСПОРЯДИТЕЛЕЙ И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БЮДЖЕТА, ГЛАВНЫХ АДМИНИСТРАТОРОВ И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ХОДО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АДМИНИСТРАТОРОВ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: ________________________________________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главного распорядителя, главного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ора доходов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нансирования дефици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160"/>
        <w:gridCol w:w="2160"/>
        <w:gridCol w:w="2025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ки    </w:t>
              <w:br/>
              <w:t xml:space="preserve">(ф. 0531664)/     </w:t>
              <w:br/>
              <w:t xml:space="preserve">(ф. 0531668),     </w:t>
              <w:br/>
              <w:t xml:space="preserve">присвоенные в     </w:t>
              <w:br/>
              <w:t xml:space="preserve">Федеральном      </w:t>
              <w:br/>
              <w:t xml:space="preserve">казначействе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астника      </w:t>
              <w:br/>
              <w:t xml:space="preserve">бюджетного процесса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вышестоящего</w:t>
              <w:br/>
              <w:t>участника</w:t>
              <w:br/>
              <w:t>бюджетного</w:t>
              <w:br/>
              <w:t>процесса по</w:t>
              <w:br/>
              <w:t>Сводному</w:t>
              <w:br/>
              <w:t>реестру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новки</w:t>
              <w:br/>
              <w:t xml:space="preserve">на уче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 xml:space="preserve">Сводному    </w:t>
              <w:br/>
              <w:t xml:space="preserve">реестр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 xml:space="preserve">наименование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финансов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одтверждении заявок на включение (изменение), исключение реквизитов участников бюджетного процесса в сводный реестр главных распорядителей, распорядителей и получателей средств федерального бюджета, главных администраторов и администра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