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Минобр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N 8 к Порядку исполнения сводной бюджетной роспис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Код формы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квартальном распределении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ссигнован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лавный 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уча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тыс. рублей           по ОКЕИ  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079"/>
        <w:gridCol w:w="1080"/>
        <w:gridCol w:w="1081"/>
        <w:gridCol w:w="121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нование </w:t>
              <w:br/>
              <w:t xml:space="preserve">расхода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-</w:t>
              <w:br/>
              <w:t xml:space="preserve">ла по </w:t>
              <w:br/>
              <w:t xml:space="preserve">ФКР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>дела по</w:t>
              <w:br/>
              <w:t xml:space="preserve">ФКР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-</w:t>
              <w:br/>
              <w:t xml:space="preserve">тал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-</w:t>
              <w:br/>
              <w:t xml:space="preserve">т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(распоря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оквартальном распределении бюджетных ассигнований из федерального бюджета на 2007 год, выделяемых 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