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офер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олучении акцепта с опозд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 направлена оферт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фер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 со сроком акцепта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об акцепте, направленное ______________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______________________ с опозданием, а именн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фер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абз. 1 ст. 44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уведомляем о том, что направленный _____________________ акцеп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ожет быть прин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офер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Кабанов О.М.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олучении акцепта с опозд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