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актов помил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осужденных за преступ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Начальнику ОСЦ ГИД 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на N _____ от "__"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чреждение УИС Минюста            гор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оссии)                   Копия: Начальнику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а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 "__"_________ г.            на N _____ от "__"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пия: Начальнику УИС Миню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пия: Начальнику информ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а МВД, ГУВД, У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 месту осуждения помил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. 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ПОМИЛ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общаем, что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__ года рождения, уроженец(ка)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(а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полностью кем, когда, по какой статье УК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 какой мере наказания, на како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все последующие изменения при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каза Президент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еспублики Башкортостан, Республики Татарст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иловании  от "___"_______ 20__ г.,  поступившего  в  учреждение УИ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юста России "___"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жден(а) "_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характер помилования по указу или друг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снования освоб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был(а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точный адрес уб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кращении срока наказания с _____ лет д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 лишения свободы объявлено 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чреждения УИС Минюс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азмер 205 x 2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4</Characters>
  <CharactersWithSpaces>24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внутренних дел Российской Федерации~Министерство юстиции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омил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