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8 г. N 43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ановке на учет по обеспечению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ми реабилитации, протез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езно-ортопедическими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(ая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нвалида, вете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оставлены на учет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(получения, изготовления, замены)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хнического средства реабилитации, проте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езно-ортопедического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указываются реквизиты документа, на основании которого инвали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ану выдано уведомл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ая программа реабилитации N ___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врачебной   комиссии   медицинской   организации,  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ую помощь, N _________ 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врачебной  комиссии   медицинской   организации,   оказ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ую    помощь,   об   отсутствии      противо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 обеспечению     техническими   средствами    реабилитации,  протез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ми изделиями N ____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регистрационный номер по постановке на у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по телефон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остановке на учет по обеспечению техническими средствами реабилитации, протезами, протезно-ортопедическими издел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