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комплектования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школьных образовате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отош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ом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ажаемая(ый) __________________________________________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постановлением  главы  Лотошинского 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 N __ комиссия по очередности информирует Вас о том, что Ваш ребен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лен на (льготную) очередь для устройства в МДОУ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очеред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наличии мест в муниципальном дошкольном образовательном учре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м будет выдана путевка для оформления и прохождения медицинского осмот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                                 Л.И. Образц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                                           Т.В. Ажиба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настоящим   уведомлением   ознакомлен(а),  один  экземпляр   уведо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(а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лучения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2</Characters>
  <CharactersWithSpaces>12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3:00Z</dcterms:created>
  <dc:creator>Органы местного самоуправления Лотошинского района (Московская область)</dc:creator>
  <dc:description/>
  <dc:language>en-US</dc:language>
  <cp:lastModifiedBy/>
  <dcterms:modified xsi:type="dcterms:W3CDTF">2011-10-30T18:33:00Z</dcterms:modified>
  <cp:revision>2</cp:revision>
  <dc:subject>Уведомление</dc:subject>
  <dc:title>Уведомление о постановке ребенка на (льготную) очередь для устройства в муниципальное дошкольное образовательное учреждение Лотош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