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ступле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поступлении исполнительного докумен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2566"/>
        <w:gridCol w:w="1080"/>
        <w:gridCol w:w="1754"/>
        <w:gridCol w:w="229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ступления  </w:t>
              <w:br/>
              <w:t>исполнительного</w:t>
              <w:br/>
              <w:t xml:space="preserve">документа в  </w:t>
              <w:br/>
              <w:t xml:space="preserve">орган     </w:t>
              <w:br/>
              <w:t xml:space="preserve">Федерального  </w:t>
              <w:br/>
              <w:t xml:space="preserve">казначейства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организации/Ф.И.О.</w:t>
              <w:br/>
              <w:t xml:space="preserve">взыскателя по   </w:t>
              <w:br/>
              <w:t xml:space="preserve">исполнительному  </w:t>
              <w:br/>
              <w:t xml:space="preserve">документу     </w:t>
              <w:br/>
              <w:t xml:space="preserve">(представителя  </w:t>
              <w:br/>
              <w:t xml:space="preserve">взыскателя)/   </w:t>
              <w:br/>
              <w:t xml:space="preserve">судебного органа, </w:t>
              <w:br/>
              <w:t xml:space="preserve">представившего  </w:t>
              <w:br/>
              <w:t xml:space="preserve">исполнительный  </w:t>
              <w:br/>
              <w:t xml:space="preserve">документ/номер  </w:t>
              <w:br/>
              <w:t xml:space="preserve">и дата почтового </w:t>
              <w:br/>
              <w:t xml:space="preserve">уведомления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документ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</w:t>
              <w:br/>
              <w:t xml:space="preserve">выдач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ебного  </w:t>
              <w:br/>
              <w:t xml:space="preserve">орган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удебного акта </w:t>
              <w:br/>
              <w:t>и номер дела, по</w:t>
              <w:br/>
              <w:t xml:space="preserve">которому выдан </w:t>
              <w:br/>
              <w:t xml:space="preserve">исполнительный </w:t>
              <w:br/>
              <w:t xml:space="preserve">документ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еобходимости представления в течение  10  рабочих  дней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го уведомления 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 в   письменном   виде  об  источнике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,   а  при  образовании  задолженности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должника, финансируемой из бюджета, о кодах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  Российской   Федерации,  по  которым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ы расходы бюджета по исполнению требований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исполнительном    документе,    применительно   к  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 Российской Федерации текущего финансового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ого  документа  на перечисление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в  размере  полного либо частичного исполн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отсутствии  или недостаточности остатка лимитов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 (бюджетных    ассигнований)    и   (или)  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  расходов,    необходимых    для  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 содержащихся  в  исполнительном документе, завер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 запроса - требования главному распорядителю (распоряд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необходимости   выделения   дополнительных  лимитов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 (бюджетных    ассигнований)    и   (или)  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 в  целях  исполнения  требований,  содержа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докумен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Копии  судебного  акта и  заявление взыска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ПИС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ика о получении Уведомления о по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Уведомления о поступлении исполнительного документа с нарочны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90</Characters>
  <CharactersWithSpaces>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ое казначейство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оступлении исполнительного документа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