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 200_ г.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             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СПОЛНИТЕЛЬ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областного казначейства Министерства финансов Московской области уведомляет Вас о поступлении исполнительного документ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565"/>
        <w:gridCol w:w="946"/>
        <w:gridCol w:w="1754"/>
        <w:gridCol w:w="243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ления</w:t>
              <w:br/>
              <w:t xml:space="preserve">исполнительного </w:t>
              <w:br/>
              <w:t xml:space="preserve">документа       </w:t>
              <w:br/>
              <w:t xml:space="preserve">в Министерство  </w:t>
              <w:br/>
              <w:t xml:space="preserve">финансов        </w:t>
              <w:br/>
              <w:t xml:space="preserve">Московской      </w:t>
              <w:br/>
              <w:t xml:space="preserve">области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взыскателя-       </w:t>
              <w:br/>
              <w:t>организации/Ф.И.О.</w:t>
              <w:br/>
              <w:t xml:space="preserve">взыскателя -      </w:t>
              <w:br/>
              <w:t xml:space="preserve">физического лица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выдач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 </w:t>
              <w:br/>
              <w:t xml:space="preserve">орган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удебного акта   </w:t>
              <w:br/>
              <w:t xml:space="preserve">и номер дела,    </w:t>
              <w:br/>
              <w:t>по которому выдан</w:t>
              <w:br/>
              <w:t xml:space="preserve">исполнительный   </w:t>
              <w:br/>
              <w:t xml:space="preserve">докумен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необходимости представления не позднее _____ _______ 200__ г.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а, содержащего информацию об источнике образования задолженности, а при образовании задолженности в результате деятельности должника, финансируемой из бюджета Московской области, о кодах бюджетной классификации Российской Федерации, по которым должны быть произведены расходы бюджета по исполнению требований, содержащихся в исполнительном документе, применительно к бюджетной классификации Российской Федерации текущего финансов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или недостаточности остатка лимитов бюджетных обязательств и (или) объемов финансирования расходов, необходимых для удовлетворения требований, содержащихся в исполнительном документе, заверенной копии запроса-требования главному распорядителю (распорядителю) о необходимости выделения дополнительных лимитов бюджетных обязательств и (или) объемов финансирования в целях исполнения требований, содержащихся в исполнительном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Копия вышеуказанного исполнительного документа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ИКА О ПОЛУЧЕНИИ УВЕДОМЛЕНИЯ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 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 вручения Уведомления о поступлении исполнительного документа с нар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финансов Московской област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ступлении исполнительного документа, предусматривающего обращение взыскания на средств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