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26.08.2010 N 8н, утвердивший Порядок, в котором приведена данная форма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уществления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начейства исполн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и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их исполнени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атривающих обра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ыскания на сре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 20__ г.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            (наименование и адрес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оступлении судебного акта, предусматри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зобновление исполнения исполнитель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поступившим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поступившего судебно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 судебного органа, выдавшего 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м Вам о необходимости исполнения исполнитель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 N ____________________, выданного 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судебного органа, выдавшего исполнительны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акта судебного органа, дата, номер де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 которому он вынес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рядке и в сроки,  определенные  частью 20 статьи 30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08.05.2010 N 83-Ф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 Копия указанного судебного акта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Федерального казначейства        _________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линия отры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СПИСК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лжника о получении Уведомления о поступлении су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кта, предусматривающего возобновление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сполнитель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"__" _______ 20_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_____________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лучае вручения Уведомления о поступлении исполнительного документа с нароч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</Words>
  <Characters>2587</Characters>
  <CharactersWithSpaces>22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4:00Z</dcterms:created>
  <dc:creator>Федеральное казначейство</dc:creator>
  <dc:description/>
  <dc:language>en-US</dc:language>
  <cp:lastModifiedBy/>
  <dcterms:modified xsi:type="dcterms:W3CDTF">2011-10-30T18:34:00Z</dcterms:modified>
  <cp:revision>2</cp:revision>
  <dc:subject>Уведомление</dc:subject>
  <dc:title>Уведомление о поступлении судебного акта, предусматривающего возобновление исполнения исполнительного документ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