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ступлении судебного акта, предусматр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обновление исполнения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ступивши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оступившего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а и судебного органа, выдавшего 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   Вам    о   необходимости   исполнения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N ___, выданного "__" _______ 200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дебного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кта судебного органа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дела, 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  и в сроки, определенные главой 24.1 Бюджет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Копия указанного судебного акта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ИСКА &lt;§§§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ика о получении Уведомления о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§§§&gt; Заполняется в случае вручения Уведомления о поступлении исполнительного документа с нароч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ое казначейство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оступлении судебного акта, предусматривающего возобновление исполнения исполнительного документ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