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ведения бюджетных ассигнований, лимитов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редельных объемов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рганизации исполнения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расх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ЕДОМЛ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ДЕЛЬНЫХ ОБЪЕМАХ ФИНАНСИРОВАНИЯ НА ДАТУ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АЗДЕЛУ 11 "МЕЖБЮДЖЕТНЫЕ ТРАНСФЕРТЫ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финансового органа, исполняющего бюд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униципальн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ерения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486"/>
        <w:gridCol w:w="1080"/>
        <w:gridCol w:w="1215"/>
        <w:gridCol w:w="1484"/>
        <w:gridCol w:w="162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 </w:t>
              <w:br/>
              <w:t xml:space="preserve">вед-в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разде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. </w:t>
              <w:br/>
              <w:t xml:space="preserve">стать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расход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(+ увел.,  </w:t>
              <w:br/>
              <w:t xml:space="preserve">- уменьш.)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Министерство финансов Московской области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едельных объемах финансирования по разделу 11 «Межбюджетные трансферты» при организации исполнения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