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сполнения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 Фрязино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рязинское финансовое управление МФ МО                   Форма │0512003.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ЕЛЬНЫХ ОБЪЕМАХ ФИНАНСИРОВАНИЯ РАСХОДОВ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УЧАТЕЛЮ) БЮДЖЕТНЫХ СРЕДСТВ НА 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спорядителя (получателя)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756"/>
        <w:gridCol w:w="540"/>
        <w:gridCol w:w="539"/>
        <w:gridCol w:w="676"/>
        <w:gridCol w:w="539"/>
        <w:gridCol w:w="810"/>
        <w:gridCol w:w="1889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вого счет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на __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ельных объемах финансирования расходов распорядителю (получателю) бюджетных средств города Фрязино Московской области. Форма № 0512003.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