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главы городского поселения Луховицы Луховицкого муниципального района МО от 09.07.2008 N 40-П, в котором приведена данная форма, распространяется на правоотношения, возникшие с 01.01.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городского поселения Луховиц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доведения объем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ассигнований,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и пред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мов финанс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</w:t>
      </w:r>
      <w:r>
        <w:rPr/>
        <w:t>Форма │0512002.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 ПРЕДЕЛЬНЫХ ОБЪЕМАХ ФИНАНСИРОВАНИЯ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ОРЯДИТЕЛЮ (ПОЛУЧАТЕЛЮ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__ КВАРТАЛ 20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именование распорядителя (получателя) бюдже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в руб.)</w:t>
      </w:r>
    </w:p>
    <w:tbl>
      <w:tblPr>
        <w:tblW w:w="71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1756"/>
        <w:gridCol w:w="540"/>
        <w:gridCol w:w="539"/>
        <w:gridCol w:w="676"/>
        <w:gridCol w:w="539"/>
        <w:gridCol w:w="811"/>
        <w:gridCol w:w="1079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</w:t>
              <w:br/>
              <w:t>лицевого</w:t>
              <w:br/>
              <w:t xml:space="preserve">счета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К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ПП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ЦСР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ВР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СГ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 __  </w:t>
              <w:br/>
              <w:t>квартал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4</Characters>
  <CharactersWithSpaces>11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ородского поселения Луховицы Луховицкого района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едельных объемах финансирования расходов распорядителю (получателю) бюджетных средств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