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7 N 3063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цензи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чтовый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  сообщает  о  предоставлении дубликата/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 подтверждающего   наличие  лицензии  N  [N  лицензии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наименование     юридического     лица     или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] сроком действия с [дата начала действия лицензии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[дата окончания действия лицензии] на объекте по адресу: [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 осуществления  деятельности],  на  заявленные  виды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Федеральной службы по надзору в сфер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от [дата приказа] N [N приказа]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лучения  лицензии  необходимо  предоставить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  личность  гражданина,  и  доверенность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едоставлении дубликата/копии документа, подтверждающего наличие лицензии на медицинскую деятельность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