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ой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я эксплуатации взрывопожаро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ВЕДОМЛЕНИЕ 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юридического лица (Ф.И.О. 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езультатам рассмотрения  заявления  и  документов, 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едеральной службе 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0_  г. N ____, представленных для получения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  взрывопожароопасных  производственных  объектов,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ой  по  экологическому, технологическому  и  атомному надзору 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о  предоставлении  Вам  лицензии  (приказ  от "__" 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получения  лицензии  необходимо  оплатить  в  федеральный 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пошли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наличие лицензии, будет выдан в течение 3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 представления  документа,  подтверждающего  оплату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3</Characters>
  <CharactersWithSpaces>1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едоставлении лицензии на эксплуатацию взрывопожароопасных производственных объект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