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воспроиз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зготовления экземпляр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удиовизуальных произведен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ограмм на любых видах нос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Лицензи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вязьохранкультура  уведомляет  Вас  о  предоставлении  лиценз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воспроизведения  (изготовления  экземпляров) аудиовиз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ий  и  фонограмм  на  любых  видах  носителей  (вх.  N  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г., приказ Россвязьохранкультуры от ________ г. N 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течение  трех  месяцев  Вам  необходимо предоставить в лиценз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  документ,   подтверждающий   уплату   государственной   пошлины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лицензии  в  размере  1000 (одна тысяча) рублей - плате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е  в  2-х  экз. (оригинал и копия  либо копия с отметкой банка 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 для  оплаты  государственной пошлины за совершение дейст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с лицензированием, в федеральный бюдж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е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- УФК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,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Б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ие  платежа:  лицензионный  сбор  за предоставление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воспроизведения  (изготовления  экземпляров) аудиовиз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ий и фонограмм на любых видах нос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  подтверждающий   наличие   лицензии,   будет  выдан  Ва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  законом    порядке    после    предоставления 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2</Characters>
  <CharactersWithSpaces>1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едоставлении лицензии на осуществление воспроизведения (изготовления экземпляров) аудиовизуальных произведений и фонограмм на любых видах носителе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