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ОСТАВЛЕНИИ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о 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 на 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редоставле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, подтверждающий наличие лицензии на 1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коллективными инвестициями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по финансовым рынкам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лицензии на осуществление лицензируемого вида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