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45, 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Руководителю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организаци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Ч.ММ.ГГГГ   0/00/000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 N --------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  о том, что принято решение о предоставлении (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, переоформлении 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организации)   (количество  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-----------------------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 Федерации на следующие виды деятельности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тановленным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ом просим внести государственную пошлину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за предоставление лицензии указывается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в размер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                         (указать цифрами сумму за одну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 рублей,  из  расчета по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ую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лее   указываются  реквизиты   для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производится  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предоставлен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(продлении срока действия, переоформлении документа, подтверждающего наличие) лицензии по техническому обслужива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