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п. 45, 5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БЕЗОПАСНОСТИ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               Руководителю  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                       организаци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ющего органа)    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Ч.ММ.ГГГГ   0/00/000                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--------- N --------           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Вас  о том, что принято решение о предоставлении (прод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действия, переоформлении 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организации)   (количество   лиценз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   -----------------------  Федераль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Российской  Федерации на следующие виды деятельности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тановленным нормативными правовыми акт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ом просим внести государственную пошлину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за предоставление лицензии указывается 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в размере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)                          (указать цифрами сумму за одну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 рублей,  из  расчета по 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каждую лиц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лее   указываются  реквизиты   для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 производится  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за предоставлен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        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 (продлении срока действия, переоформлении документа, подтверждающего наличие) лицензии по распространению шифровальных (криптографических)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