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эксплуатации хи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роизводств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ЕДОМ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 (ф.и.о.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рассмотрения заявления и документов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й службе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 _______ 200_ г. N _____, представленных для получения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 химически   опасных  производственных  объектов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по  экологическому,  технологическому  и  атомному надзору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предоставлении  Вам лицензии (приказ от "__" __________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лучения  лицензии  необходимо  оплатить  в  федеральный 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пошли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наличие лицензии, будет выдан в течение 3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представления  документа,  подтверждающего  оплату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лицензии на эксплуатацию химически опасных производственных объе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