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0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ИФНС/лицензиату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9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технического  обслуживания медицинской техник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я,  если  указанная деятельность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еспечения   собственных   нужд   юридического 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), 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2.01.2007 N 3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предоставить лицензию N ______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обслуживанию медицинской техники сроком на 5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лицензии на деятельность по техническому обслуживанию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