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   лицензиату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9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производства медицинской техники, 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Правительства Российской Федерации от 22.01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предоставить лицензию N ______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изводству медицинской техники сроком на 5 лет 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на деятельность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