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здравоохранения города Москвы сообщает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: _______________________/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 деятельность, связанную  с  оборотом 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Список I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 8   января  1998  г.  N 3-ФЗ "О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разработки        * хранения        *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производства      * перевозки       *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изготовления      * отпуска         *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переработки       * реализации      *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сроком действия с _____________________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лицензии)                   (дата начала действия лицензии)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объект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места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Департамента здравоохранения города Москвы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N при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лицензии необходимо представить документ, удостоверяющий личность гражданина, доверенность на право получения лицензии, документ, подтверждающий уплату государственной пошлины в размере 1000 руб. за предоставлен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Департамент здравоохранения г. Москвы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едоставлении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«О наркотических средствах и психотропных веществах» (для юридического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