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здравнадзора от 07.07.2010 N 6448-Пр/10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7 N 3063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 от 07.07.2010 N 6448-Пр/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чтовый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развития   сообщает  о  предоставлении 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ую деятельность N [N лицензии] [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или индивидуального предпринимателя] сроком действия с [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 действия лицензии] по [дата окончания действия лицензии]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  по  адресу:  [адрес места осуществления деятельности]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е виды работ (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Федеральной службы по надзору в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от [дата приказа] N [N приказа]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но в части заявленных работ (услуг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перечень работ (услуг)], приказ Федеральной службы по надзору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здравоохранения и социального развития от [дата приказа]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N приказа] в связ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едоставлении лицензии на медицинскую деятельность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