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связ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возбу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екционных заболе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онизирующего изл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РЕДОСТАВЛЕНИИ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" ________ 20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служба по надзору 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благополучия человека (Управление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ащиты прав потребителей и благополучия человека 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ля юридических лиц -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онно-правовая форма, место нахождения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а нахождения территориально обособленны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объектов, используемых для осуществления лиценз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ятельности; для индивидуальных предпринимателе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мя, отчество, место жительства,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яющего личность, места нахождения террито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особленных подразделений и объектов, используем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существления лицензир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лицензии 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лиценз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ятельности с указанием патог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иологических агентов, с которыми осуществляются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рупп их патогенности, видов проводимых исслед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идов источников ионизирующего излучения и пров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ними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банковского счета и размер лицензионного с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                 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4</Characters>
  <CharactersWithSpaces>2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32:00Z</dcterms:modified>
  <cp:revision>2</cp:revision>
  <dc:subject>Уведомление</dc:subject>
  <dc:title>Уведомление о предоставлении лицензии на осуществление деятельности, связанной с использованием возбудителей инфекционных заболеваний, деятельности в области использования источников ионизирующего излуч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