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11) 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транспортировки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емещения грузов без заключения договора перевоз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железнодорожным путям 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лан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го                   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елезнодорожного надзора         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ом Федеральной службы по надзору  в  сфере транспорт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N ________ принято решение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серии 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от 08.08.2001 N 12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 отдельных   видов  деятельности"  Вам 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ть государственную пошлину за совершение действий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лицензиров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  государственной   пошлины   за  совершение  дей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 лицензированием, в размере 1000 (одна тысяча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на расчетный счет отделения N 1 Московского ГТ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с   зачислением   средств  на  счет  органа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 по  г. Москве (Федеральная служба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),  ИНН  7714549751, КПП 771401001, БИК 044583001,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5277598000,   Сч.   N   40101810800000010041  по  коду  доход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Бюджетной  классификацией - 1061080708101100011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редность платежа -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 будет  выдана  после  представления  в лиценз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оригинала платежного поручения с отметкой банка об опл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лицензирования и анали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2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Министерство транспорта Российской Федерации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редоставлении лицензии на транспортировку грузов (перемещения грузов без заключения договора перевозки) по железнодорожным путям общего пользования, за исключением уборки прибывших грузов с железнодорожных выставочных путей, возврата их 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