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ю услуг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ифрования информации (пп. 45, 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БЕЗОПАСНОСТИ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               Руководителю  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                       организации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ющего органа)       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ЧЧ.ММ.ГГГГ   0/00/000                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---------- N --------               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(продлении срока действия, пере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  Вас  о том, что принято решение о предоставлении (прод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действия, переоформлении документа, подтверждающего наличие)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 организации)   (количество   лиценз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   -----------------------  Федеральн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Российской  Федерации на следующие виды деятельности 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установленным нормативными правовыми акт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ом просим внести государственную пошлину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за предоставление лицензии указывается 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в размере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ью)                          (указать цифрами сумму за одну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 рублей,  из  расчета по 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за каждую лиценз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лее   указываются  реквизиты   для 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  производится   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за предоставление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        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1</Characters>
  <CharactersWithSpaces>2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оставлении (продлении срока действия, переоформлении документа, подтверждающего наличие) лицензии по предоставлению услуг в области шифрования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