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4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Экз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АЯ СЛУЖБА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                     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лицензирующего органа)           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ЧЧ.ММ.ГГГГ   0/00/000                   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--------- N 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                      Местонахождение (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город)                       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адрес)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доставлении (продлении срока действия, переоформ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кумента, подтверждающего наличие)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  Вас  о том, что принято решение о предоставлении (прод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действия, переоформлении документа, подтверждающего наличие)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____________ Федеральной  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   (количество лиценз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Российской   Федерации   на   следующий   вид 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иды деятельн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установленным нормативными правовыми актам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рядком просим внести государственную пошлину з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дление   срока   действия,  переоформление  документа, 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) лицензии в размер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умма за предоставление (продление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йствия, переоформление документа, подтверждающего наличие)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рублей из расчета п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казывается числом и прописью)                       (указать числом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рублей за каждую лиценз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 одну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производитс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лее указываются реквизиты для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й пошлины за предоставление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лицензирующего органа                     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5</Characters>
  <CharactersWithSpaces>2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едоставлении (продлении срока действия, переоформлении документа, подтверждающего наличие) лицензии по разработке, производству, реализации и приобретению в целях продажи специальных технических средств, предназначенных для негласного по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