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Министерства    экономики   Московской    обла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ю   и   аккредитации   на   основании   заявл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ицензии от "____" __________ 200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решение от "___" _____ 200_ г. N ___ предоставить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местонахождение юридического лица;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жительства, данные документа, удостоверяющего личность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индивидуального предпринимателя;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территориально  обособленных  объектов,  на которых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заявленная деятельност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подтверждающий  наличие  лицензии,  выдается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 дней  после  представления  соискателем  лиценз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уплату  лицензионного  сбора  за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в размере 1000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юджета Московской област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уплаты лицензионного сб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"___" ______ 200_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лицензии или его уполномочен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экономики Московской област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остав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