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объясн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е аморального проступ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образовательное                    Учителю изобраз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средняя общеобразовательная             искус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ола N 29 (ГОУ СОШ N 29)                          Д.Ю. Данил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01.03.2010</w:t>
      </w:r>
      <w:r>
        <w:rPr/>
        <w:t xml:space="preserve"> N </w:t>
      </w:r>
      <w:r>
        <w:rPr>
          <w:i/>
          <w:iCs/>
        </w:rPr>
        <w:t>3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объяс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Даниил Юр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редоставить мне в течение двух рабочих дней с момента получения настоящего уведомления письменные объяснения по факту использования Вами на уроках ненормативной лексики и унижающих высказываний в адрес учеников 4 кла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коллективной жалобы родителей учеников 4 класса на поведение Д.Ю. Данилина от 01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М.Б. Хари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едом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учитель                                   </w:t>
      </w:r>
      <w:r>
        <w:rPr>
          <w:i/>
          <w:iCs/>
          <w:sz w:val="18"/>
          <w:szCs w:val="18"/>
        </w:rPr>
        <w:t>Данилин</w:t>
      </w:r>
      <w:r>
        <w:rPr>
          <w:sz w:val="18"/>
          <w:szCs w:val="18"/>
        </w:rPr>
        <w:t xml:space="preserve">            Д.Ю. Данил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оллектив авторов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едоставлении объяснений. Совершение аморального проступ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