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й. Раз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йны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Менеджеру отдела за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т-экс" (ООО "Арт-экс")                          Д.Ю. Данил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3.2010 N 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бъяс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Даниил Ю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в течение двух рабочих дней с момента получения настоящего уведомления письменные объяснения по факту отправления 01.03.2010 в 11.15 с Вашего ящика электронной почты неустановленному лицу файла, в котором содержались сведения, составляющие коммерческую тайну ООО "Арт-эк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неджер отдела закупок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   Д.Ю. Дани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бъяснений. Разглашение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