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4.201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Дисциплинарные взыскания. Замечание, выговор, увольнение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едомление о предоставлении объяснений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ятие необоснованного ре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о с ограниченной ответственностью           Менеджеру отдела закуп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Арт-экс" (ООО "Арт-экс")                          Д.Ю. Данили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</w:rPr>
        <w:t>01.03.2010</w:t>
      </w:r>
      <w:r>
        <w:rPr/>
        <w:t xml:space="preserve"> N </w:t>
      </w:r>
      <w:r>
        <w:rPr>
          <w:i/>
          <w:iCs/>
        </w:rPr>
        <w:t>3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>
          <w:b/>
          <w:bCs/>
        </w:rPr>
        <w:t>Уважаемый Даниил Юрьевич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 января 2010 года, Вы, действуя по выданной Вам доверенности от 21.10.2009, от имени Общества подписали договор купли-продажи акций ОАО "Вторчерметснаб" без получения предварительного одобрения Федеральной антимонопольной службы, что явилось нарушением антимонопольно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предоставить мне Ваши объяснения в письменном виде в течение двух рабочих дней с момента получения настоящего требования с изложением причин и обстоятельств указанных собы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Генеральный директор                   </w:t>
      </w:r>
      <w:r>
        <w:rPr>
          <w:i/>
          <w:iCs/>
          <w:sz w:val="18"/>
          <w:szCs w:val="18"/>
        </w:rPr>
        <w:t>Харитонов</w:t>
      </w:r>
      <w:r>
        <w:rPr>
          <w:sz w:val="18"/>
          <w:szCs w:val="18"/>
        </w:rPr>
        <w:t xml:space="preserve">             М.Б. Харитон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ведомление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менеджер                               </w:t>
      </w:r>
      <w:r>
        <w:rPr>
          <w:i/>
          <w:iCs/>
          <w:sz w:val="18"/>
          <w:szCs w:val="18"/>
        </w:rPr>
        <w:t>Данилин</w:t>
      </w:r>
      <w:r>
        <w:rPr>
          <w:sz w:val="18"/>
          <w:szCs w:val="18"/>
        </w:rPr>
        <w:t xml:space="preserve">               Д.Ю. Данилин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i/>
          <w:iCs/>
          <w:sz w:val="18"/>
          <w:szCs w:val="18"/>
        </w:rPr>
        <w:t>01.03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</Words>
  <Characters>1190</Characters>
  <CharactersWithSpaces>10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3:00Z</dcterms:created>
  <dc:creator>Коллектив авторов</dc:creator>
  <dc:description/>
  <dc:language>en-US</dc:language>
  <cp:lastModifiedBy/>
  <dcterms:modified xsi:type="dcterms:W3CDTF">2011-10-30T21:13:00Z</dcterms:modified>
  <cp:revision>2</cp:revision>
  <dc:subject>Уведомление</dc:subject>
  <dc:title>Уведомление о предоставлении объяснений. Принятие необоснованного решения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