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Зима и Лето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23                                      Корреспонденту газе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9.01.2010                                  "Городишко" Комаровой А.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ведом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редоставлении письменного объясн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ем Вам в срок до 21 января 2010 г. дать письменное объяс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 причинах   неисполнения   своих  должностных  обязанностей,  а  и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ки сдачи материала в колонку "События и факты"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Заломова                /Н.Н. Залом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на руки получено. 19.01.2010, Комаро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Танонова Е.П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письменного объяснения о причинах неисполнения работником своих должностн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