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О "Пересвет"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бухгалтеру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ведомление                     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должность работник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1.03.2009   15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 N --                 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наименование структурного подразде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 представлении письменного                М.Н. Великаново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ъяснения                      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инициалы и фамилия работни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03.03.2009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лагаем  Вам  до ---------- дать   письменное  объяснение о причин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исполнения  Вами  своих должностных (профессиональных) обязанностей 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вершения   Вами    дисциплинарного    проступка,    выразившегося  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своевременной    сдаче    бухгалтерского    балансового   отчета  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V квартал 2008 г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Фролов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чальник отдела кадров       ---------           А.И. Фролов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ведомление на руки получено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Великанова              01         марта        09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  "----"  -------------- 20 --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пись работника (разборчиво)          месяц прописью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Малинина О.~Ловчева М.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едоставлении работником письменного объяснения о причинах неисполнения своих должностных (профессиональных) обязанностей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