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 реестра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ы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жилищного накоп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операти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о   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о жилищном накоп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4 статьи 15 Федерального закона  от  30.12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215-ФЗ  "О  жилищных  накопительных  кооперативах",  а  также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  Административным  регламентом  по  исполнению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ой  по  финансовым  рынкам  государственной функции по ведению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х   накопительных   кооперативов,  ФСФР  России  просит 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лицах,  избранных  или  назначенных  на должности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 кооператива, членов правления кооператива или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ального  исполнительного  органа  кооператива,  а  также свед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ранении   таких   лиц  от  занимаемых  должностей  с  указанием 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(И.О.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2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Федеральная служба по финансовым рынкам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доставлении сведений о жилищном накопительном кооперати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