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(п. 55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очтовый индекс и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редоставлении, переоформлении, продлении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казом Федеральной службы по надзору в сфере транспорта от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N _______________ принято решение о предост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юридического лица или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 _____________________________ серии N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Федеральным законом от 8 августа 2001 г. N 128-ФЗ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ровании   отдельных  видов  деятельности"  Вам  необходимо  оплат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ую    пошлину    за    совершение    действий,   связанных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рова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лата  государственной  пошлины  за  совершение  действий, связанных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рованием, в  размере  1000  (одна  тысяча)  рублей  производитс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 счет  отделения  N  1 Московского ГТУ Банка России с зачис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 на счет органа федерального казначейства по г. Москве (Федераль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а  по  надзору в сфере транспорта), ИНН 7714549751, КПП 771401001, Б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44583001,  ОКАТО  45277598000, Сч. N 40101810800000010041 по коду доход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Бюджетной классификацией - 10610807081011000110. Очеред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а - 3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ензия   будет  выдана  после  представления  в  лицензирующий 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осжелдорнадзор)  оригинала  платежного  поручения  с  отметкой  банка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лицензирования и анализ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, 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6</Words>
  <Characters>1847</Characters>
  <CharactersWithSpaces>15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3:00Z</dcterms:created>
  <dc:creator>Министерство транспорта Российской Федерации</dc:creator>
  <dc:description/>
  <dc:language>en-US</dc:language>
  <cp:lastModifiedBy/>
  <dcterms:modified xsi:type="dcterms:W3CDTF">2011-10-30T18:33:00Z</dcterms:modified>
  <cp:revision>2</cp:revision>
  <dc:subject>Уведомление</dc:subject>
  <dc:title>Уведомление о предоставлении, переоформлении, продлении лицензии на осуществление лицензируемого вида деятельности на железнодорожном транспорте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