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0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Банк России 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правитель: 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стонахождение: 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______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лефон, факс, адрес электронной почты: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Исх. от ________ N 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ведом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едпринятых мерах по сохранности имуще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документов кредитной организ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 _____ г. генеральный директор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аименование кредит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освобожден от должности на основании приказа N 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дача имущества и документов кредитной организации в соответствии с абз. 5 ст. 24 ФЗ "О банках и банковской деятельности" не производилась по причине отсутствия лиц из числа руководителей на момент освобождения _____________________ от должности. На основании абз. 5 ст. 24 ФЗ "О банках и банковской деятельности" в целях сохранности имущества и документов кредитной организации предприняты следующие мер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_______________________________________________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_______________________________________________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__ ____ г.               М.П.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8</Words>
  <Characters>1395</Characters>
  <CharactersWithSpaces>11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3:00Z</dcterms:created>
  <dc:creator>Касенов Е.Б.</dc:creator>
  <dc:description/>
  <dc:language>en-US</dc:language>
  <cp:lastModifiedBy/>
  <dcterms:modified xsi:type="dcterms:W3CDTF">2011-10-30T18:33:00Z</dcterms:modified>
  <cp:revision>2</cp:revision>
  <dc:subject>Уведомление</dc:subject>
  <dc:title>Уведомление о предпринятых мерах по сохранности имущества и документов кредитной организ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