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РЕГИО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Главному бухгалт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4.2007 N  06                                бухгалт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 письменного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.П. Виле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ы и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Вам до 03.03.2007 дать письменное объяснение о прич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Вами    своих    должностных    (профессиона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/совершения     Вами     дисциплинарного    проступ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егос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воевременной сдаче бухгалтерского балансового отчета за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Жукова           Р.Т. Жу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сотрудника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ено:         Виленский        30.04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работник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что в нашем присутств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(профессия), 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учить уведомление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 получил, от подписи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Журавлева И.В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ставлении письменного объяснения о причинах неисполнения работником своих должностных (профессиональных) обязанностей/совершения дисциплинарного проступ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