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О "Жираф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ставлении письменного объяс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5  сент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 20-- г.                                         г. Волгодо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истемному администра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технически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егову Д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кому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Денис Валерь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мках проведения служебного расследования предлагаем дать разъяснения до 17.09.2009 по следующим фак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кие обязанности Вы выполняли с 9.00 до 10.00 часов 14.09.2009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чему не было налажено оборудование в учебном классе (каб. N 6) к 10.00 14.09.2009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кое видео Вы просматривали в рабочее время 14.09.2009 около 10 часов утра с использованием служебного оборудования и с какой целью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лужбы персонала   Карпова   А.П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15.09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   Пегов   Д.В. Пегов   15.09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4</Characters>
  <CharactersWithSpaces>1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Щетинина А.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представлении письменного объяснения по факту нарушения трудовой дисциплин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