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ставлении уточненных реквизитов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чета взы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редставлением  Вами   в   орган   Федерального 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 с  указанием  неверных  реквизитов банковского счета, на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быть перечислены денежные средства,  взысканные  по 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у   серия ____ N ___________,   выданному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кта судебного органа, дата, номер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 Вам  о  необходимости   представления   в   орган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уточненных реквизитов банковского счета взыск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представлении уточненных реквизитов банковского счета взы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30  дней  со  дня  получения  настоящего уведомления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 на  исполнении, подлежат  возврату 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20 статьи 30 Федерального закона от 08.05.2010 N 83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казначейство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едставлении уточненных реквизитов банковского счета взыска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