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еру по закуп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у Петру Сергеевич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оящем уменьшении 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Петр Серге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2 ст. 74 Трудового кодекса РФ уведомляем Вас, что в связи со значительным снижением спроса на реализуемые ООО "Союз" товары, объема выручки от реализации (снижение объема выручки от реализации в I квартале 2009 г. в сравнении с IV кварталом 2008 г. составило более 40%) и соответствующим снижением объема закупок товара и деловых взаимоотношений с контрагентами-поставщи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15 июля 2009 г. установленный Вам в соответствии с трудовым договором от 14 января 2009 г. оклад будет уменьшен на 20% и составит 15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воем несогласии на продолжение работы с меньшей заработной платой просим сообщить в отдел кадров в письменной форме для рассмотрения вопроса о возможности Вашего перевода на другую работу. При отказе от перевода, а равно при отсутствии подходящих вакансий трудовой договор с Вами будет расторгнут согласно п. 7 ч. 1 ст. 77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4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Союз"                Личная подпись           (Петров С.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Жигачев А.В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стоящем уменьшении заработной плат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