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авцу-консульта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у Петру Сергеевич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стоящем увольнении в связи с сокращением шт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Петр Сергее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рядке ч. 2 ст. 180 Трудового кодекса РФ уведомляем Вас о том, что согласно приказу N 193 от 14 мая 2009 года в ООО "Союз" утверждено новое штатное расписание, которое вводится в действие с 15 июля 2009 года. В соответствии с новым штатным расписанием Ваша должность будет сокращена. Иных вакантных должностей, которые можно было бы Вам предложить,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14 ма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Союз"              Личная подпись             (Петров С.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9</Characters>
  <CharactersWithSpaces>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Жигачев А.В.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едстоящем увольнении в связи с сокращением штата работников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