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Штатное расписание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ведомление о предстоящем увольн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вязи с сокращением числен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ников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ство с ограниченной                  Ведущему бухгалтеру отдела 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стью "Верона"                работы с дебитор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ОО "Верона"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</w:rPr>
        <w:t>УВЕДОМЛЕНИЕ</w:t>
      </w:r>
      <w:r>
        <w:rPr/>
        <w:t xml:space="preserve">                              Н.Г. КИРИ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>
          <w:i/>
          <w:iCs/>
        </w:rPr>
        <w:t>27  января   10   1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--" ------ 20-- N 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сокращении численности работник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важаемая Наталья Григорьевна!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общаем Вам о том, что в соответствии с приказом от 25.01.2010 N 1-шр "О внесении изменений в штатное расписание" 1 штатная единица по должности "ведущий бухгалтер" отдела ведения работы с дебиторами будет сокращена с 01.04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язи с тем что у работников отдела ведения работы с дебиторами, занимающих должность "ведущий бухгалтер", равная квалификация, то в соответствии со ст. 179 ТК РФ при сокращении численности работников предпочтение в оставлении на работе отдано лицу, в семье которого нет других работников с самостоятельным заработком (Т.Е. Михеев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удовой договор будет расторгнут с Вами 31.03.2010 по пункту 2 части первой статьи 81 Трудового кодекса Российской Федерации в случае отсутствия вакантных должностей или отказа от перевода на вакантную должн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о статьей 178 ТК РФ при увольнении Вам будет выплачено выходное пособие в размере среднего месячного заработка. Также за Вами сохраняется средний месячный заработок на период трудоустройства в течение второго месяца после даты уволь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получения разъяснений и консультаций о порядке оформления и дополнительных гарантиях Вам следует в течение двух недель со дня увольнения обратиться в районное отделение центра занятости населения по месту регист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Директор                        </w:t>
      </w:r>
      <w:r>
        <w:rPr>
          <w:i/>
          <w:iCs/>
          <w:sz w:val="18"/>
          <w:szCs w:val="18"/>
        </w:rPr>
        <w:t>Фомин</w:t>
      </w:r>
      <w:r>
        <w:rPr>
          <w:sz w:val="18"/>
          <w:szCs w:val="18"/>
        </w:rPr>
        <w:t xml:space="preserve">                            С.А. Фомин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Уведомление получено: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ведущий бухгалтер               </w:t>
      </w:r>
      <w:r>
        <w:rPr>
          <w:i/>
          <w:iCs/>
          <w:sz w:val="18"/>
          <w:szCs w:val="18"/>
        </w:rPr>
        <w:t>Кирина</w:t>
      </w:r>
      <w:r>
        <w:rPr>
          <w:sz w:val="18"/>
          <w:szCs w:val="18"/>
        </w:rPr>
        <w:t xml:space="preserve">                          Н.Г. Кирин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</w:t>
      </w:r>
      <w:r>
        <w:rPr>
          <w:i/>
          <w:iCs/>
          <w:sz w:val="18"/>
          <w:szCs w:val="18"/>
        </w:rPr>
        <w:t>27.01.201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1</Words>
  <Characters>2080</Characters>
  <CharactersWithSpaces>17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3:00Z</dcterms:created>
  <dc:creator>Коллектив авторов</dc:creator>
  <dc:description/>
  <dc:language>en-US</dc:language>
  <cp:lastModifiedBy/>
  <dcterms:modified xsi:type="dcterms:W3CDTF">2011-10-30T18:33:00Z</dcterms:modified>
  <cp:revision>2</cp:revision>
  <dc:subject>Уведомление</dc:subject>
  <dc:title>Уведомление о предстоящем увольнении в связи с сокращением численности работников организации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