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авцу-консульта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у Петру Сергеевич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оящем увольнении в связи с ликвидацие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Петр Серге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2 ст. 180 Трудового кодекса РФ предупреждаем Вас о том, что в связи с предстоящей ликвидацией ООО "Союз" трудовой договор, заключенный с Вами 14 января 2009 г., подлежит досрочному расторжению. Дата Вашего увольнения - 15 ию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, что с Вами в полном объеме своевременно будет произведен окончательный расчет, кроме того, будут выплачены дополнительные денежные компенсации, предусмотренные действующим трудовым законодательством в отношении работников, увольняемых в связи с ликвидаци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14 ма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Союз"              Личная подпись             (Петров С.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3</Characters>
  <CharactersWithSpaces>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Жигачев А.В.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стоящем увольнении в связи с ликвидацией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