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стоящем увольнении в связи с со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исленности или штат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 Вас о том, что "__"_________ ___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инято решение о проведении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ем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ю штата работников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Вами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будет сокращ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ями ст. 180 Трудового кодекса РФ предупрежд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о предстоящем увольнении в связи с сокращением штата. 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ами предполагается расторгнуть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/индивидуальный предпри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едомлением ознакомлен, экземпляр на руки получ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одпись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сенов Е.Б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стоящем увольнении в связи с сокращением численности или штат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